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л. Индустриальной и ул. Совхозной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Еремина В.В., на основании Градостроительного кодекса Российской Федерации, правил землепользования и застройки муниципального образования "Город Батайск", утвержденных решением Батайской городской Думы от 16.12.2020 № 91, с учетом рекомендаций комиссии по землепользованию и застройке муниципального образования "Город Батайск", представленных в соответствии с заключением о результатах общественных обсуждений от 22.04.2022,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межевания территории по ул. Индустриальной, на отрезке от ул. Совхозной до земельного участка по ул. Индустриальной, 9, и по ул. Совхозной, на отрезке от ул. К. Цеткин до ул. Индустриальной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Раздел 1 - проект межевания территории, основная часть, согласно приложению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2-04-22T11:59:00Z</dcterms:modified>
  <cp:revision>145</cp:revision>
  <dc:subject/>
  <dc:title>  </dc:title>
</cp:coreProperties>
</file>